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1 Bratislava SOŠ PZ - rekonštrukcia objektu č. 103 (blok A a B)\\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54-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1 Bratislava SOŠ PZ - rekonštrukcia objektu č. 103 (blok A a B)\\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ratislava </w:t>
      </w:r>
      <w:r>
        <w:rPr>
          <w:rFonts w:cs="Arial Narrow" w:ascii="Arial Narrow" w:hAnsi="Arial Narrow"/>
          <w:b/>
          <w:bCs/>
          <w:sz w:val="30"/>
          <w:szCs w:val="30"/>
          <w:lang w:val="sk-SK"/>
        </w:rPr>
        <w:t>SOŠ PZ - rekonštrukcia objektu č. 103 (blok A a B)</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1 Bratislava SOŠ PZ - rekonštrukcia objektu č. 103 (blok A a B)\\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1 Bratislava SOŠ PZ - rekonštrukcia objektu č. 103 (blok A a B)\\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1 Bratislava SOŠ PZ - rekonštrukcia objektu č. 103 (blok A a B)\\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1 Bratislava SOŠ PZ - rekonštrukcia objektu č. 103 (blok A a B)\\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1 Bratislava SOŠ PZ - rekonštrukcia objektu č. 103 (blok A a B)\\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1 Bratislava SOŠ PZ - rekonštrukcia objektu č. 103 (blok A a B)\\Podklad pre VS.xlsm" "Podklady !R5C3" \a \f 4 \r \* MERGEFORMAT </w:instrText>
      </w:r>
      <w:bookmarkStart w:id="27" w:name="_1720957387"/>
      <w:bookmarkEnd w:id="27"/>
      <w:r>
        <w:rPr>
          <w:color w:val="000000"/>
        </w:rPr>
      </w:r>
      <w:r>
        <w:rPr>
          <w:color w:val="000000"/>
        </w:rPr>
        <w:fldChar w:fldCharType="separate"/>
      </w:r>
      <w:r>
        <w:rPr>
          <w:color w:val="000000"/>
        </w:rPr>
        <w:t xml:space="preserve">Bratislava SOŠ PZ </w:t>
      </w:r>
      <w:r>
        <w:rPr>
          <w:rFonts w:cs="Arial Narrow"/>
          <w:color w:val="000000"/>
          <w:lang w:val="sk-SK" w:eastAsia="sk-SK"/>
        </w:rPr>
        <w:t>- rekonštrukcia objektu č. 103 (blok A a B)</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1 Bratislava SOŠ PZ - rekonštrukcia objektu č. 103 (blok A a B)\\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4220-8</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ind w:left="993" w:hanging="142"/>
        <w:rPr/>
      </w:pPr>
      <w:r>
        <w:fldChar w:fldCharType="begin"/>
      </w:r>
      <w:r>
        <w:rPr/>
        <w:instrText xml:space="preserve"> LINK Excel.SheetMacroEnabled.12 "C:\\Users\\novosad2729111\\Documents\\Súťaže\\81 Bratislava SOŠ PZ - rekonštrukcia objektu č. 103 (blok A a B)\\Podklad pre VS.xlsm" "Podklady !R6C3" \a \f 4 \r \* MERGEFORMAT </w:instrText>
      </w:r>
      <w:bookmarkStart w:id="32" w:name="_1720958025"/>
      <w:bookmarkEnd w:id="32"/>
      <w:r>
        <w:rPr/>
      </w:r>
      <w:r>
        <w:rPr/>
        <w:fldChar w:fldCharType="separate"/>
      </w:r>
      <w:r>
        <w:rPr/>
        <w:t xml:space="preserve">Predmetom zákazky je rekonštrukcia objektu č. 103 (blok A a B) Strednej odbornej </w:t>
      </w:r>
      <w:r>
        <w:rPr>
          <w:rFonts w:cs="Arial Narrow"/>
          <w:color w:val="000000"/>
        </w:rPr>
        <w:t xml:space="preserve">školy Policajného zboru na Vápencovej ulici 36 v Bratislave mestskej časti Devínska Nová Ves v rozsahu spracovaného projektu stavby. Základným cieľom realizácie predmetnej investičnej akcie je skvalitnenie ubytovacích kapacít SOS PZ znížením energetickej náročnosti objektu realizáciou opatrení na zlepšenie tepelno-izolačných vlastností konštrukcií, zníženie environmentálnej náročnosti budovy, ako aj štandardizácia dispozično-technickej vybavenosti, zabezpečením hygienických štandardov a vytvorením pracovných podmienok príslušníkov PZ adekvátnych súčasnosti. Stavba je členená na nasledovné stavebné objekty : </w:t>
      </w:r>
    </w:p>
    <w:p>
      <w:pPr>
        <w:pStyle w:val="Heading8"/>
        <w:numPr>
          <w:ilvl w:val="0"/>
          <w:numId w:val="0"/>
        </w:numPr>
        <w:tabs>
          <w:tab w:val="left" w:pos="709" w:leader="none"/>
          <w:tab w:val="left" w:pos="993" w:leader="none"/>
        </w:tabs>
        <w:ind w:left="993" w:hanging="142"/>
        <w:rPr>
          <w:rFonts w:cs="Arial Narrow"/>
          <w:color w:val="000000"/>
        </w:rPr>
      </w:pPr>
      <w:r>
        <w:rPr>
          <w:rFonts w:eastAsia="Arial Narrow" w:cs="Arial Narrow"/>
          <w:color w:val="000000"/>
          <w:lang w:val="sk-SK"/>
        </w:rPr>
        <w:t xml:space="preserve">    </w:t>
      </w:r>
      <w:r>
        <w:rPr>
          <w:rFonts w:cs="Arial Narrow"/>
          <w:color w:val="000000"/>
        </w:rPr>
        <w:t>SO 01 - Bratislava SOŠ PZ - rekonštrukcia objektu č. 103 (blok A a B)</w:t>
      </w:r>
    </w:p>
    <w:p>
      <w:pPr>
        <w:pStyle w:val="Heading8"/>
        <w:numPr>
          <w:ilvl w:val="0"/>
          <w:numId w:val="0"/>
        </w:numPr>
        <w:tabs>
          <w:tab w:val="left" w:pos="709" w:leader="none"/>
          <w:tab w:val="left" w:pos="993" w:leader="none"/>
        </w:tabs>
        <w:ind w:left="993" w:hanging="142"/>
        <w:rPr/>
      </w:pPr>
      <w:r>
        <w:rPr>
          <w:rFonts w:eastAsia="Arial Narrow" w:cs="Arial Narrow"/>
          <w:color w:val="000000"/>
        </w:rPr>
        <w:t xml:space="preserve">                                                                                                                                                                                                                                                                                         </w:t>
      </w:r>
      <w:r>
        <w:rPr>
          <w:rFonts w:cs="Arial Narrow"/>
          <w:color w:val="000000"/>
        </w:rPr>
        <w:t>Realizácia stavebných prác bude prebiehať za prevádzky časti objektu a bude uskutočnená v rozsahu podľa spracovaného a overeného projektu stavby a právoplatného stavebného povolenia</w:t>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1 Bratislava SOŠ PZ - rekonštrukcia objektu č. 103 (blok A a B)\\Podklad pre VS.xlsm" "Podklady !R10C3" \a \f 4 \r \* MERGEFORMAT </w:instrText>
      </w:r>
      <w:bookmarkStart w:id="37" w:name="_1720957380"/>
      <w:bookmarkEnd w:id="37"/>
      <w:r>
        <w:rPr/>
      </w:r>
      <w:r>
        <w:rPr/>
        <w:fldChar w:fldCharType="separate"/>
      </w:r>
      <w:r>
        <w:rPr/>
        <w:t>Are</w:t>
      </w:r>
      <w:r>
        <w:rPr>
          <w:rFonts w:cs="Arial Narrow"/>
          <w:color w:val="000000"/>
          <w:lang w:val="sk-SK" w:eastAsia="sk-SK"/>
        </w:rPr>
        <w:t>ál Strednej odbornej školy Policajného zboru Bratislava, Vápencová 36, 840 09 Bratislava - Devínska Nová Ves (súpisné číslo 6405, katastrálne územie Devínska Nová Ves)</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81 Bratislava SOŠ PZ - rekonštrukcia objektu č. 103 (blok A a B)\\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1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1 Bratislava SOŠ PZ - rekonštrukcia objektu č. 103 (blok A a B)\\Podklad pre VS.xlsm" "Podklady !R27C3" \a \f 4 \r \* MERGEFORMAT </w:instrText>
      </w:r>
      <w:bookmarkStart w:id="42" w:name="_1720957369"/>
      <w:bookmarkEnd w:id="42"/>
      <w:r>
        <w:rPr/>
      </w:r>
      <w:r>
        <w:rPr/>
        <w:fldChar w:fldCharType="separate"/>
      </w:r>
      <w:r>
        <w:rPr/>
        <w:t>23.</w:t>
      </w:r>
      <w:r>
        <w:rPr>
          <w:color w:val="000000"/>
          <w:lang w:val="sk-SK" w:eastAsia="sk-SK"/>
        </w:rPr>
        <w:t>10.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1 Bratislava SOŠ PZ - rekonštrukcia objektu č. 103 (blok A a B)\\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1 Bratislava SOŠ PZ - rekonštrukcia objektu č. 103 (blok A a B)\\Podklad pre VS.xlsm" "Podklady !R29C3" \a \f 4 \r \* MERGEFORMAT </w:instrText>
      </w:r>
      <w:bookmarkStart w:id="44" w:name="_1720957364"/>
      <w:bookmarkEnd w:id="44"/>
      <w:r>
        <w:rPr/>
      </w:r>
      <w:r>
        <w:rPr/>
        <w:fldChar w:fldCharType="separate"/>
      </w:r>
      <w:r>
        <w:rPr/>
        <w:t>Areál Stredn</w:t>
      </w:r>
      <w:r>
        <w:rPr>
          <w:rFonts w:cs="Arial Narrow"/>
          <w:color w:val="000000"/>
          <w:lang w:val="sk-SK" w:eastAsia="sk-SK"/>
        </w:rPr>
        <w:t xml:space="preserve">ej odbornej školy Policajného zboru Bratislava, Vápencová 36,  Bratislava - Devínska Nová Ves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1 Bratislava SOŠ PZ - rekonštrukcia objektu č. 103 (blok A a B)\\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0.10.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81 Bratislava SOŠ PZ - rekonštrukcia objektu č. 103 (blok A a B)\\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ivan.vas@mi</w:t>
      </w:r>
      <w:r>
        <w:rPr>
          <w:rFonts w:cs="Arial Narrow"/>
          <w:b/>
          <w:bCs/>
          <w:color w:val="000000"/>
          <w:lang w:val="sk-SK" w:eastAsia="sk-SK"/>
        </w:rPr>
        <w:t>nv.sk; tel:+421 96</w:t>
      </w:r>
      <w:r>
        <w:rPr>
          <w:rFonts w:cs="Arial Narrow"/>
          <w:b/>
          <w:color w:val="000000"/>
          <w:lang w:val="sk-SK" w:eastAsia="sk-SK"/>
        </w:rPr>
        <w:t>10 54519</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1 Bratislava SOŠ PZ - rekonštrukcia objektu č. 103 (blok A a B)\\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1 Bratislava SOŠ PZ - rekonštrukcia objektu č. 103 (blok A a B)\\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2021/241 a z prostriedkov štátneho rozpočtu</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81 Bratislava SOŠ PZ - rekonštrukcia objektu č. 103 (blok A a B)\\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1 Bratislava SOŠ PZ - rekonštrukcia objektu č. 103 (blok A a B)\\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 093 058,3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1 Bratislava SOŠ PZ - rekonštrukcia objektu č. 103 (blok A a B)\\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1 Bratislava SOŠ PZ - rekonštrukcia objektu č. 103 (blok A a B)\\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vedesiatdva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0"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sz w:val="22"/>
        </w:rPr>
      </w:pPr>
      <w:r>
        <w:rPr>
          <w:rFonts w:cs="Arial" w:ascii="Arial Narrow" w:hAnsi="Arial Narrow"/>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color w:val="0000FF"/>
          <w:lang w:eastAsia="sk-SK"/>
        </w:rPr>
        <w:t xml:space="preserve">prílohy č.2 súťažných podkladov – „Obchodné podmienky“ </w:t>
      </w:r>
      <w:r>
        <w:rPr>
          <w:lang w:val="sk-SK"/>
        </w:rPr>
        <w:t xml:space="preserve">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color w:val="0000FF"/>
          <w:lang w:val="sk-SK" w:eastAsia="sk-SK"/>
        </w:rPr>
        <w:t>.</w:t>
      </w:r>
      <w:r>
        <w:rPr>
          <w:lang w:val="sk-SK"/>
        </w:rPr>
        <w:t xml:space="preserve"> </w:t>
      </w:r>
      <w:r>
        <w:rPr>
          <w:b/>
          <w:bCs/>
          <w:lang w:val="sk-SK"/>
        </w:rPr>
        <w:t>Špecifikáciu ceny – (</w:t>
      </w:r>
      <w:r>
        <w:rPr>
          <w:lang w:val="sk-SK"/>
        </w:rPr>
        <w:t>vyplnený Výkaz  výmer vo formáte pdf. a xls.)</w:t>
      </w:r>
      <w:r>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1 Bratislava SOŠ PZ - rekonštrukcia objektu č. 103 (blok A a B)\\Podklad pre VS.xlsm" "Podklady !R24C3" \a \f 4 \r \* MERGEFORMAT </w:instrText>
      </w:r>
      <w:bookmarkStart w:id="97" w:name="_1720957337"/>
      <w:bookmarkEnd w:id="97"/>
      <w:r>
        <w:rPr/>
      </w:r>
      <w:r>
        <w:rPr/>
        <w:fldChar w:fldCharType="separate"/>
      </w:r>
      <w:r>
        <w:rPr/>
        <w:t>7.</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81 Bratislava SOŠ PZ - rekonštrukcia objektu č. 103 (blok A a B)\\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2 0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1 Bratislava SOŠ PZ - rekonštrukcia objektu č. 103 (blok A a B)\\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SOŠ PZ - rekonštrukcia objektu č. 103 (blok A a B)</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10-10T06:37:00Z</dcterms:modified>
  <cp:revision>24</cp:revision>
  <dc:subject/>
  <dc:title>Obstarávateľ: Ministerstvo vnútra SR, Pribinova 2, 812 72 Bratislava</dc:title>
</cp:coreProperties>
</file>